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ind w:left="-113" w:right="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Τεχνικών Υπηρεσιών</w:t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εύθυνση 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ιοργάνωσης Εκδηλώσεων &amp; Φεστιβάλ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ιεύθυνσης Πολιτισμού &amp;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υποστήριξης λειτουργίας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προβολής εκδηλώσεων &amp; φεστιβάλ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υποστήριξης των ηλεκτρομηχανολογικών εγκαταστάσεων των χώρων εκδηλώσεων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γενικών καθηκόντων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Φύλακας του Τμήματος Διοργάνωσης Εκδηλώσεων &amp; Φεστιβάλ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Διοργάνωσης Εκδηλώσεων &amp; Φεστιβάλ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ΠΕ ΔΙΟΙΚΗΤΙΚΟΥ 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ΠΕ ΔΙΟΙΚΗΤΙΚΟΥ/ΟΙΚΟΝΟΜΙΚΟ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ΠΕ ΚΑΘΗΓΗΤΩΝ (Θεολόγων)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ΠΕ ΚΑΘΗΓΗΤΩΝ (Ελληνικής Φιλολογίας)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ΠΕ ΚΑΘΗΓΗΤΩΝ (Γαλλικής Φιλολογίας)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ΠΕ ΚΑΘΗΓΗΤΩΝ (Ιστορίας Αρχαιολογίας)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 xml:space="preserve">ΠΕ ΚΑΘΗΓΗΤΩΝ (Εμπεριστατωμένων Σπουδών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el-GR"/>
              </w:rPr>
              <w:t>Νεοελληνική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el-GR"/>
              </w:rPr>
              <w:t>ΠΕ ΕΚΠΟΛΙΤΙΣΤΙΚΩΝ ΕΚΠΑΙΔΕΥΤΙΚ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el-GR"/>
              </w:rPr>
              <w:t>ΔΡΑΣΤΗΡΙΟΤΗΤΩΝ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el-GR"/>
              </w:rPr>
              <w:t>ΠΕ ΘΕΑΤΡΟΛΟΓΩΝ,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ΤΕ ΔΙΟΙΚΗΤΙΚΟΥ ΛΟΓΙΣΤΙΚ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el-GR"/>
              </w:rPr>
              <w:t>ΤΕ ΔΙΟΙΚΗΤΙΚΟΥ,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el-GR"/>
              </w:rPr>
              <w:t>ΤΕ ΚΑΛΛΙΤΕΧΝΙΚΩΝ ΣΠΟΥΔ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 τα καθήκοντα των παρακάτω θέσεων εργασίας: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υποστήριξης λειτουργίας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προβολής εκδηλώσεων &amp; φεστιβάλ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υποστήριξης των ηλεκτρομηχανολογικών εγκαταστάσεων των χώρων εκδηλώσεων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Υπάλληλος γενικών καθηκόντων του Τμήματος Διοργάνωσης Εκδηλώσεων &amp; Φεστιβάλ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446" w:leader="none"/>
              </w:tabs>
              <w:suppressAutoHyphens w:val="false"/>
              <w:autoSpaceDE w:val="false"/>
              <w:bidi w:val="0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  <w:lang w:val="el-GR"/>
              </w:rPr>
              <w:t>Φύλακας του Τμήματος Διοργάνωσης Εκδηλώσεων &amp; Φεστιβάλ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ργάνωση Εκδηλώσεων &amp; Φεστιβά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χώρηση Δημοτικών Χώρων σε τρίτους για πραγματοποίηση εκδηλώσε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Ι</w:t>
            </w:r>
            <w:r>
              <w:rPr>
                <w:rFonts w:cs="Arial Narrow" w:ascii="Arial Narrow" w:hAnsi="Arial Narrow"/>
                <w:bCs/>
              </w:rPr>
              <w:t xml:space="preserve">κανότητα ηγεσί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ανάληψης πρωτοβουλιών όταν απαιτείτα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ισομερούς κατανομής αρμοδιοτήτων στους υφισταμένου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Άριστη ικανότητα επικοινων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ξυδέρκ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υελιξ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παραίτητη η καλή γνώση της Αγγλική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οποιασδήποτε άλλης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οργάνωσης εκδηλώσεων και φεστιβάλ καθώς και σε θέματα διοικητικών και οικονομικών διαδικασι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szCs w:val="24"/>
        <w:rFonts w:ascii="Arial Narrow" w:hAnsi="Arial Narrow" w:eastAsia="Arial Narrow" w:cs="Arial Narrow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3z0">
    <w:name w:val="WW8Num3z0"/>
    <w:qFormat/>
    <w:rPr>
      <w:rFonts w:ascii="Arial Narrow" w:hAnsi="Arial Narrow" w:eastAsia="Arial Narrow" w:cs="Arial Narrow"/>
      <w:i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Arial Narrow"/>
    </w:rPr>
  </w:style>
  <w:style w:type="character" w:styleId="WW8Num4z0">
    <w:name w:val="WW8Num4z0"/>
    <w:qFormat/>
    <w:rPr>
      <w:rFonts w:ascii="Symbol" w:hAnsi="Symbol" w:cs="Aria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Arial Narrow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Προεπιλεγμένη γραμματοσειρά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2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9-29T12:16:00Z</cp:lastPrinted>
  <dcterms:modified xsi:type="dcterms:W3CDTF">2014-10-20T07:37:00Z</dcterms:modified>
  <cp:revision>8</cp:revision>
  <dc:subject>ΠΕΡΙΓΡΑΜΜΑ ΘΕΣΗΣ ΕΡΓΑΣΙΑΣ</dc:subject>
  <dc:title>Ver.1.0 date 01/07/2014</dc:title>
</cp:coreProperties>
</file>